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Math Learning Targe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802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t 2 - Shapes, Blocks, and Symmetry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1: Features of 2-Dimensional and 3-Dimensional Shap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*Session 1.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ubtraction Facts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recall subtraction facts quickly (fluently)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dentify related addition combinations and use them to help me solve unknown subtraction fact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eoblocks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identify names and attributes of Geoblocks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dentify others blocks with the same featur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orking with Geoblocks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identify one block that has faces that match the outline on a given card. 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raw a picture of my Geoblock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orting Geoblocks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*Consider combining Session 1.3 with 1.1 and 1.2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sort 3-dimensional shapes by different features (attributes)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dentify a 3-dimensional shape by touch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dition Combinations and Ways to Fill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review known addition combinations and develop fluency with double combinations.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fill an outline shape in different ways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notice how combinations of shapes make other shap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bining Shapes</w:t>
            </w:r>
          </w:p>
        </w:tc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put blocks together to build a given three dimensional shape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use a given number of blocks to cover an area without gaps or overlap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learn how to use the Shapes Software on the computer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2: What Is a Rectangle?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Sorting Shapes by Number of Sid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shapes and group shapes that have the same attribut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sort shapes in different way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orting Quadrilateral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sort quadrilaterals by angl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dentify quadrilaterals as shapes with 4 side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rdering Rectangl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order rectangles from biggest to smallest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ver rectangles with arrays of tile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ilding Rectangl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arrange square tiles in a rectangular array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rectangular arrays of til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velop fluency with double combination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Drawing Rectangl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raw rectangles by attending to the lengths of the side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make different rectangular arrays using the same number of tile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ow Many Rectangles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raw rectangles by attending to the lengths of the sid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make different rectangular arrays using the same number of ti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rectangular arrays of tile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7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 Is It A Rectangl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nstruct and describe rectangular arrays of til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raw rectangular arrays by attending to the lengths of the sid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dentify important features of a rectangle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aking Boxes from Rectangl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build a rectangular prism out of rectangle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mpare rectangular prism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Faces of a Geoblock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build a rectangular prism from rectangl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recognize, visualize, describe and compare rectangular prisms.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*Session 2.10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nd-of-Unit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nstruct and describe rectangular arrays of til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achieve fluency with the doubles combinatio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velop fluency with subtraction facts.</w:t>
            </w:r>
          </w:p>
        </w:tc>
      </w:tr>
    </w:tbl>
    <w:p>
      <w:pPr>
        <w:pStyle w:val="Normal"/>
        <w:spacing w:before="0" w:after="200"/>
        <w:ind w:left="180" w:hanging="180"/>
        <w:rPr/>
      </w:pPr>
      <w:r>
        <w:rPr>
          <w:rFonts w:cs="Century Gothic" w:ascii="Century Gothic" w:hAnsi="Century Gothic"/>
          <w:b/>
          <w:sz w:val="18"/>
          <w:szCs w:val="18"/>
        </w:rPr>
        <w:t>*New Sessions added</w:t>
      </w:r>
      <w:r>
        <w:rPr>
          <w:rFonts w:cs="Century Gothic" w:ascii="Century Gothic" w:hAnsi="Century Gothic"/>
          <w:sz w:val="18"/>
          <w:szCs w:val="18"/>
        </w:rPr>
        <w:t xml:space="preserve"> - Refer to the “Snap Ins” and the Investigations and the Common Core State Standards book for the      lesson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03:00Z</dcterms:created>
  <dc:creator>Melanie Burgess</dc:creator>
  <dc:description/>
  <dc:language>en-US</dc:language>
  <cp:lastModifiedBy>Floyd, Ana</cp:lastModifiedBy>
  <dcterms:modified xsi:type="dcterms:W3CDTF">2012-08-12T17:07:00Z</dcterms:modified>
  <cp:revision>3</cp:revision>
  <dc:subject/>
  <dc:title/>
</cp:coreProperties>
</file>